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5 классе с 18 мая по 23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199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наки препинания в сложном предложени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упражнение 7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реч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упражнение 7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Знаки препинания при нем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 (задания в Скайп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контрольной работе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на канику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5 классе с 18 мая  по 23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6237"/>
        <w:gridCol w:w="2268"/>
        <w:gridCol w:w="2835"/>
      </w:tblGrid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«Мои любимые книг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кни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я онлайн-урока 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. «Путешествие по стране Литературии 5 класса»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 (задания в Скайпе) Подключиться к онлайн-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книги по данному спис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8 классе с 18 мая  по 23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199"/>
        <w:gridCol w:w="2268"/>
        <w:gridCol w:w="2835"/>
      </w:tblGrid>
      <w:tr>
        <w:trPr>
          <w:trHeight w:val="7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5.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нтаксис и культура реч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4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нтаксис и орфография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контрольный тест за курс 8 класс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8 классе с 18  мая  по 23 мая 2020 год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6199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нализ глав романа «Айвен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творческое задание на с.341 учебни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Рекомендации для летнего чтения.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я по списку (в Скайп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</w:tr>
    </w:tbl>
    <w:p>
      <w:pPr>
        <w:pStyle w:val="Normal"/>
        <w:tabs>
          <w:tab w:val="clear" w:pos="708"/>
          <w:tab w:val="left" w:pos="253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русскому языку в 9 классе с 18 мая  по 23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6237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тзыв-рецензия на филь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отзыв на филь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овторение по теме «Пунктуац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составить алгоритм на знаки препи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нлайн-урок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Р.Р. Жанры сочинен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написать сочи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9 классе с 18 мая по 23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5244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зм любви Гамлета и Офелии. Философский характер традиции. Гамлет как вечный образ мировой литератур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«Трагизм любви Гамлета и Офел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Гете. Слово о поэте. «Фауст» (Обзор с чтением отдельных сцен.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интернете трагедию «Фау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закончить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0 классе с 18  мая по 23 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5244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ской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сложного пред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составить кластер по теме «Пунктуация сложного предложе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0 классе с 18  мая по 23 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5244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Литература для подрост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создать презентацию на тему «Литература для подрост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, закончить работ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Литературные термин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конспект по теме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йп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Литературное краеведение» в 10 классе с 18  мая по 23  ма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5244"/>
        <w:gridCol w:w="2268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те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ая 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я пребы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а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бравого солдата 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бя, м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й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7" w:before="0" w:after="0"/>
      <w:ind w:hanging="2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1:00Z</dcterms:created>
  <dc:creator>5</dc:creator>
  <dc:description/>
  <cp:keywords/>
  <dc:language>en-US</dc:language>
  <cp:lastModifiedBy>Мария</cp:lastModifiedBy>
  <dcterms:modified xsi:type="dcterms:W3CDTF">2020-05-17T17:54:00Z</dcterms:modified>
  <cp:revision>13</cp:revision>
  <dc:subject/>
  <dc:title/>
</cp:coreProperties>
</file>